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еловодский сельски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«  27   »  декабря     2017 года  № 4-113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.Беловодка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/>
      </w:pPr>
      <w:r>
        <w:rPr>
          <w:szCs w:val="28"/>
        </w:rPr>
        <w:t>27.10.2016 г. №4-81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>
          <w:szCs w:val="28"/>
        </w:rPr>
      </w:pPr>
      <w:r>
        <w:rPr>
          <w:szCs w:val="28"/>
        </w:rPr>
        <w:t>Беловодского сельского поселения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/>
      </w:pPr>
      <w:r>
        <w:rPr>
          <w:szCs w:val="28"/>
        </w:rPr>
        <w:t>об исполнении бюджета Беловодского</w:t>
      </w:r>
    </w:p>
    <w:p>
      <w:pPr>
        <w:pStyle w:val="Normal"/>
        <w:rPr/>
      </w:pPr>
      <w:r>
        <w:rPr>
          <w:szCs w:val="28"/>
        </w:rPr>
        <w:t>сельского поселения 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8 года нормы статей 184.1 и 199 и нормы статьи 205 Кодекса об утвержденных в составе основных характеристик бюджета условно утвержденных расходов») Беловодский сельски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Беловодского сельского Совета народных депутатов от 27  октября 2016 года  № 4-81 «Об утверждении Положения «О порядке составления, рассмотрения и утверждения бюджета Беловодского сельского поселения, а также порядке  представления, рассмотрения и утверждения отчетности об исполнении бюджета Беловодского сельского поселения и его внешней проверки»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8 года действие абзаца 9 подпункта 2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 Беловодского сельского  Совета народных депутатов «Об утверждении Положения «О порядке составления, рассмотрения и утверждения бюджета  Беловодского сельского посе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об исполнении бюджета Беловодского сельского поселения   и его внешней провер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стоящее решение опубликовать в официальном печатном издании  «Муниципальный вестник» Беловодского сельского поселения </w:t>
      </w:r>
      <w:r>
        <w:rPr>
          <w:szCs w:val="28"/>
        </w:rPr>
        <w:t>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еловодского сельского поселения                 С.И.Макаренко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39:00Z</dcterms:created>
  <dc:creator>user</dc:creator>
  <dc:description/>
  <cp:keywords/>
  <dc:language>en-US</dc:language>
  <cp:lastModifiedBy>Бухгалтер</cp:lastModifiedBy>
  <cp:lastPrinted>2018-01-11T10:06:00Z</cp:lastPrinted>
  <dcterms:modified xsi:type="dcterms:W3CDTF">2018-01-11T06:06:00Z</dcterms:modified>
  <cp:revision>10</cp:revision>
  <dc:subject/>
  <dc:title> </dc:title>
</cp:coreProperties>
</file>